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013187012"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251452365"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2045655188"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731651236"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680465262"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098313343"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506196403"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693955188"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4957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2812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